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FIAE Chapter 13</w:t>
      </w:r>
    </w:p>
    <w:p>
      <w:pPr>
        <w:pStyle w:val="Normal"/>
        <w:rPr/>
      </w:pPr>
      <w:r>
        <w:rPr/>
        <w:tab/>
        <w:t>A very important part of teaching falls in the clerical aspect, this being the grade book. The grade book is important because it allows teachers to get a handle of what students are comprehending, and what still needs to be worked on. The grade book is also essential for being able to provide data on students’ progress while in a meeting with parents or administrators. There are many ways to set up a grade book and each could be considered as good as the next it just depends on how a teacher likes to organize things and which set up is most familiar, or comfortable to them.</w:t>
      </w:r>
    </w:p>
    <w:p>
      <w:pPr>
        <w:pStyle w:val="Normal"/>
        <w:rPr/>
      </w:pPr>
      <w:r>
        <w:rPr/>
      </w:r>
    </w:p>
    <w:p>
      <w:pPr>
        <w:pStyle w:val="Normal"/>
        <w:rPr/>
      </w:pPr>
      <w:r>
        <w:rPr/>
        <w:tab/>
        <w:t>I wish that I had, had a greater opportunity to work with grade books while in the field. I feel that I would have been able to visualize myself using one of the strategies presented in this chapter, or perhaps even creating one of my own. As it stands now though I feel that I won’t really know how to set up or use a grade book effectively until I have the chance to play around with them and decide what I like through trial and error. This chapter was helpful in the respect that it got me thinking of the choices that I will need to be considering in the future, but I was not really able to visualize the methods it described, despite the pictures of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8:00Z</dcterms:created>
  <dc:creator>EXCEL</dc:creator>
  <dc:description/>
  <cp:keywords/>
  <dc:language>en-US</dc:language>
  <cp:lastModifiedBy>EXCEL</cp:lastModifiedBy>
  <dcterms:modified xsi:type="dcterms:W3CDTF">2008-05-07T14:48:00Z</dcterms:modified>
  <cp:revision>1</cp:revision>
  <dc:subject/>
  <dc:title>FIAE Chapter 13</dc:title>
</cp:coreProperties>
</file>